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 для студе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0-2011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личественный и качественный учет при приемке и хранении зерна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9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6"/>
        <w:gridCol w:w="68"/>
        <w:gridCol w:w="467"/>
        <w:gridCol w:w="178"/>
        <w:gridCol w:w="140"/>
        <w:gridCol w:w="318"/>
        <w:gridCol w:w="165"/>
        <w:gridCol w:w="88"/>
        <w:gridCol w:w="459"/>
        <w:gridCol w:w="525"/>
        <w:gridCol w:w="89"/>
        <w:gridCol w:w="931"/>
        <w:gridCol w:w="53"/>
        <w:gridCol w:w="876"/>
        <w:gridCol w:w="385"/>
        <w:gridCol w:w="643"/>
        <w:gridCol w:w="305"/>
        <w:gridCol w:w="318"/>
        <w:gridCol w:w="393"/>
        <w:gridCol w:w="972"/>
        <w:gridCol w:w="69"/>
        <w:gridCol w:w="1200"/>
      </w:tblGrid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7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7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728 – Технология перерабатывающих производств </w:t>
            </w:r>
          </w:p>
        </w:tc>
      </w:tr>
      <w:tr>
        <w:trPr/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ный</w:t>
            </w:r>
          </w:p>
        </w:tc>
      </w:tr>
      <w:tr>
        <w:trPr/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орпус, 202 </w:t>
            </w:r>
          </w:p>
        </w:tc>
      </w:tr>
      <w:tr>
        <w:trPr/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нов М.Ж.</w:t>
            </w:r>
          </w:p>
        </w:tc>
      </w:tr>
      <w:tr>
        <w:trPr/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нов М.Ж.</w:t>
            </w:r>
          </w:p>
        </w:tc>
      </w:tr>
      <w:tr>
        <w:trPr/>
        <w:tc>
          <w:tcPr>
            <w:tcW w:w="24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СП оф.)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. 14-16 час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14-16 час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 14-16 час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биология, физика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емки и хранения зерна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Цель дисциплины - ознакомление студентов с основными проблемами, возникающими при организации приемки, размещения, хранения и отгрузки зерна.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учение факторов, обусловливающих качество и потери продукции, ознакомление с режимами  и способами обработки и хранения зерна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еди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 комплекса теоретических и практических знаний в области изучения приемов нормирования и контроля зерна при хранении, классификации потерь зерна при хранении, действующих норм естественной убыли зерна при хранении и транспортировании, объема и порядка составления оперативно-статистической отчетности, складского и к</w:t>
            </w: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оличественно-качественного учета, а также документооборота и порядка оформления документов на</w:t>
            </w:r>
            <w:r>
              <w:rPr>
                <w:sz w:val="20"/>
                <w:szCs w:val="20"/>
              </w:rPr>
              <w:t xml:space="preserve"> зерно, производимое на предприятиях перерабатывающего комплекса Республики Казахстан. 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6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1. С.П.Пунков, А.И.Стародубцева. Хранение зерна, элеваторно-складское хозяйство и зерносушение. М.: Агропромиздат, 1990.-367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2. Л.А.Трисвяткий., Б.В.Лесик., В.Н.Курдина. Хранение и технология сельскохозяйственных продуктов. 4-е изд., М.: Агропромиздат, 1991.-415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3. И.Е.Мамбиш, Н.А.Цимбалюк, З.Т.Чухарько. Система учета зерна. -М.: Колос,198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4. Л.А.Трисвяткий., Б.Е.Мельник. Технология приема, обработки, хранения зерна и продуктов его переработки.-М.: Колос,1983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 Б.А.Карпов. Технология послеуборочной обработки и хранения зерна.-М.: Агропромиздат,198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 Н.М.Личко. Основы стандартизации продуктов растениеводства.-М.: Агропромиздат,200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 А.Н. Рукосуев. Товароведение зерномучных и злебных товаров. – М.: Экономика, 1983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tbl>
      <w:tblPr>
        <w:tblW w:w="155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20"/>
        <w:gridCol w:w="523"/>
        <w:gridCol w:w="3197"/>
        <w:gridCol w:w="534"/>
        <w:gridCol w:w="2675"/>
        <w:gridCol w:w="522"/>
        <w:gridCol w:w="3567"/>
        <w:gridCol w:w="755"/>
      </w:tblGrid>
      <w:tr>
        <w:trPr>
          <w:trHeight w:val="58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практических занятий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лабораторных заняти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262" w:hRule="atLeast"/>
          <w:cantSplit w:val="true"/>
        </w:trPr>
        <w:tc>
          <w:tcPr>
            <w:tcW w:w="1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аттестационный период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нклатура зерновых и бобовых культу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хемы опред.каче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ология опред нац.потребности в зерне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ояние нормативно-методического обеспеч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 пшеница.ИСО 79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отбор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ояние нормативно-методического обеспечен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атизация учета качества зерна и продуктов его переработ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ая пшеница. Предписание комиссии Европейского Сообществ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из вагонов,цистерн, платформ,барж 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атизация учета качества зерна и продуктов его переработ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е лабораторное оборудование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температуры зер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ор точечных проб по правилам ГАФ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е лабораторное оборудование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вакуумных пробоотборник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овой анализ рис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ор проб из металлических силос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вакуумных пробоотборни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ресс-метод для определения влажност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а бактерий, дрожж.гриб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содержания влаг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ресс-метод для определения влажности зер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нового весового оборудова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сырой клетчатки в зерн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доли не полностью стекловид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нового весового оборудования для взвешиван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луатация инфратек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содер. жирн. кисл-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зольн. з-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луатация инфратек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1 аттестац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аттестационный пери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сследования качества по межд.станд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держания желтого пигмента в зерне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ртов пшениц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сследования качества по международным с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новка металлических силосов.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бобовых культу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«числа падения» ИСО 309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новка металлических силосов. Способы их загрузки 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илосы большой вместим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держания кислоты в бобовы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грязнений и примесей зерновых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илосы большой вместимо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е в хранении семенного зер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танина в зернах сорг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расхожд. примесей ГОСТ 3048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е в хранении семенного зер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роизводственных возм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азота по Кьельдал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1000 зерен(ИСО 5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 произв.возмож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ато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ниторинг отгрузки зерна с элеватор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щего содержания жи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насыпной плотности зер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грузки зерна с элеваторов и хп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ный контроль 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2 аттест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18"/>
        <w:gridCol w:w="45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7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0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аб. и прак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.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 xml:space="preserve">При наличии пропусков </w:t>
      </w:r>
      <w:r>
        <w:rPr>
          <w:color w:val="FF0000"/>
          <w:sz w:val="20"/>
          <w:szCs w:val="20"/>
        </w:rPr>
        <w:t>лабораторных, практических</w:t>
      </w:r>
      <w:r>
        <w:rPr>
          <w:sz w:val="20"/>
          <w:szCs w:val="20"/>
        </w:rPr>
        <w:t xml:space="preserve"> занятий действует система отработок через выполнение и защиту работ по пропущенным занятиям.                                                                                 </w:t>
      </w:r>
      <w:r>
        <w:rPr>
          <w:b/>
          <w:sz w:val="20"/>
          <w:szCs w:val="20"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100 баллов)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1384"/>
        <w:gridCol w:w="1080"/>
        <w:gridCol w:w="1620"/>
        <w:gridCol w:w="180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технологического процесса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иемки зерна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рганизация отгрузки зерна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 л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и способы хранения зерновых масс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зерна от вредителей хлебных запасов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хранящихся фондов зерна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размещения зерна в хранилище с условием сохранения его количества и кач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 потерь зерна при хранении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естественной убыли зерна при хранении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 л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расчета с хлебосдатчиками на хлебоприемных пред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самосогревания зерновой массы на качество зер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ие процессы, происходящие в зерновой массе при хран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СР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составлена старшим преподавател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Бакановым    ____._____. 2010г.                                         </w:t>
      </w:r>
      <w:r>
        <w:rPr>
          <w:u w:val="single"/>
        </w:rPr>
        <w:t xml:space="preserve">         </w:t>
      </w:r>
      <w:r>
        <w:rPr/>
        <w:t xml:space="preserve">____________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технология переработки и стандартизации</w:t>
      </w:r>
    </w:p>
    <w:p>
      <w:pPr>
        <w:pStyle w:val="Normal"/>
        <w:rPr/>
      </w:pPr>
      <w:r>
        <w:rPr/>
        <w:t>протокол от ___.____2010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П.Касья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09-06-05T12:16:00Z</cp:lastPrinted>
  <dcterms:modified xsi:type="dcterms:W3CDTF">2010-10-14T07:37:00Z</dcterms:modified>
  <cp:revision>46</cp:revision>
  <dc:subject/>
  <dc:title/>
</cp:coreProperties>
</file>